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TERMS USED IN ESSAY INSTRUCTIONS</w:t>
      </w:r>
    </w:p>
    <w:p>
      <w:pPr>
        <w:pStyle w:val="NormalWeb"/>
        <w:rPr/>
      </w:pPr>
      <w:r>
        <w:rPr/>
        <w:t>The following are the most important terms used in the instructions for essay questions. All of them have been used at least once and often more frequently. You should be familiar with the meaning of these terms.</w:t>
      </w:r>
    </w:p>
    <w:p>
      <w:pPr>
        <w:pStyle w:val="NormalWeb"/>
        <w:numPr>
          <w:ilvl w:val="0"/>
          <w:numId w:val="1"/>
        </w:numPr>
        <w:spacing w:before="280" w:after="0"/>
        <w:rPr/>
      </w:pPr>
      <w:r>
        <w:rPr>
          <w:b/>
        </w:rPr>
        <w:t xml:space="preserve">Allusion A reference in a work of literature to something outside the work, especially to a well-known </w:t>
      </w:r>
      <w:r>
        <w:rPr/>
        <w:t xml:space="preserve">historical or literary event, person, or work. Lorraine Hansberry's title </w:t>
      </w:r>
      <w:r>
        <w:rPr>
          <w:i/>
          <w:iCs/>
        </w:rPr>
        <w:t>A Raisin in the Sun</w:t>
      </w:r>
      <w:r>
        <w:rPr/>
        <w:t xml:space="preserve"> is an allusion to a phrase in a poem by Langston Hughes. When T.S. Eliot writes, "To have squeezed the universe into a ball" in "The Love Song of J. Alfred Prufrock," he is alluding to the lines "Let us roll all our strength and all / Our sweetness up into one ball" in Marvell's "To His Coy Mistress." In </w:t>
      </w:r>
      <w:r>
        <w:rPr>
          <w:i/>
          <w:iCs/>
        </w:rPr>
        <w:t>Hamlet</w:t>
      </w:r>
      <w:r>
        <w:rPr/>
        <w:t>, when Horatio says, "ere the mightiest Julius fell," the allusion is to the death of Julius Caesar.</w:t>
      </w:r>
    </w:p>
    <w:p>
      <w:pPr>
        <w:pStyle w:val="NormalWeb"/>
        <w:numPr>
          <w:ilvl w:val="0"/>
          <w:numId w:val="1"/>
        </w:numPr>
        <w:spacing w:before="0" w:after="280"/>
        <w:rPr/>
      </w:pPr>
      <w:r>
        <w:rPr>
          <w:b/>
        </w:rPr>
        <w:t>Attitude A speaker's, author's or character's disposition toward or opinion of a subject. For example, Hamlet's</w:t>
      </w:r>
      <w:r>
        <w:rPr/>
        <w:t xml:space="preserve"> attitude toward Gertrude is a mixture of affection and revulsion, changing from one to other within a single scene. Jane Austen's attitude toward Mr. Bennet in </w:t>
      </w:r>
      <w:r>
        <w:rPr>
          <w:i/>
          <w:iCs/>
        </w:rPr>
        <w:t>Pride and Prejudice</w:t>
      </w:r>
      <w:r>
        <w:rPr/>
        <w:t xml:space="preserve"> combines respect for his wit and intelligence with disapproval of his failure to take sufficient responsibility for the rearing of all of his daughters.</w:t>
      </w:r>
    </w:p>
    <w:p>
      <w:pPr>
        <w:pStyle w:val="NormalWeb"/>
        <w:numPr>
          <w:ilvl w:val="0"/>
          <w:numId w:val="1"/>
        </w:numPr>
        <w:spacing w:before="0" w:after="280"/>
        <w:rPr/>
      </w:pPr>
      <w:r>
        <w:rPr>
          <w:b/>
        </w:rPr>
        <w:t>Details (also choice of details) Details are items or parts that make up a larger picture or story. Chaucer's</w:t>
      </w:r>
      <w:r>
        <w:rPr/>
        <w:t xml:space="preserve"> "Prologue" to </w:t>
      </w:r>
      <w:r>
        <w:rPr>
          <w:i/>
          <w:iCs/>
        </w:rPr>
        <w:t>The Canterbury Tales</w:t>
      </w:r>
      <w:r>
        <w:rPr/>
        <w:t xml:space="preserve"> is celebrated for its used of a few details to bring the characters to life. The miller, for example, is described as being brawny and big-boned, able to win wrestling contests or to break a door with his head, and having a wart on his nose on which grew a "tuft of hears red as the bristles of a sow's ears."</w:t>
      </w:r>
    </w:p>
    <w:p>
      <w:pPr>
        <w:pStyle w:val="NormalWeb"/>
        <w:numPr>
          <w:ilvl w:val="0"/>
          <w:numId w:val="1"/>
        </w:numPr>
        <w:spacing w:before="0" w:after="280"/>
        <w:rPr/>
      </w:pPr>
      <w:r>
        <w:rPr>
          <w:b/>
        </w:rPr>
        <w:t>Devices of sound The techniques of deploying the sound of words, especially in poetry. Among devices of</w:t>
      </w:r>
      <w:r>
        <w:rPr/>
        <w:t xml:space="preserve"> sound are rhyme, alliteration, assonance, consonance, and onomatopoeia. These are defined below under metrical terms. The devices are used for many reasons, including to create a general effect of pleasant or of discordant sound, to imitate another sound, or to reflect a meaning.</w:t>
      </w:r>
    </w:p>
    <w:p>
      <w:pPr>
        <w:pStyle w:val="NormalWeb"/>
        <w:numPr>
          <w:ilvl w:val="0"/>
          <w:numId w:val="1"/>
        </w:numPr>
        <w:spacing w:before="0" w:after="280"/>
        <w:rPr/>
      </w:pPr>
      <w:r>
        <w:rPr>
          <w:b/>
        </w:rPr>
        <w:t>Diction Word choice. Nearly all essay questions on a passage of prose or a poem will ask you to talk about</w:t>
      </w:r>
      <w:r>
        <w:rPr/>
        <w:t xml:space="preserve"> diction of about "techniques" that include diction. Any word that is important to the meaning and the effect of a passage can be used in your essay. Often several words with a similar effect are worth discussion, such as George Eliot's use in </w:t>
      </w:r>
      <w:r>
        <w:rPr>
          <w:i/>
          <w:iCs/>
        </w:rPr>
        <w:t xml:space="preserve">Adam Bede </w:t>
      </w:r>
      <w:r>
        <w:rPr/>
        <w:t>of "sunny afternoons," "slow waggons," and "bargains" to make the leisure of bygone days appealing. These words are also details.</w:t>
      </w:r>
    </w:p>
    <w:p>
      <w:pPr>
        <w:pStyle w:val="NormalWeb"/>
        <w:numPr>
          <w:ilvl w:val="0"/>
          <w:numId w:val="1"/>
        </w:numPr>
        <w:spacing w:before="0" w:after="280"/>
        <w:rPr/>
      </w:pPr>
      <w:r>
        <w:rPr>
          <w:b/>
        </w:rPr>
        <w:t xml:space="preserve">Figurative language Writing that uses figures of speech (as supposed to literal language of that which is </w:t>
      </w:r>
      <w:r>
        <w:rPr/>
        <w:t>actual or specifically denoted) such as metaphor, simile, and irony. Figurative language uses words to mean something other than their literal meaning. :"The black bat night has flown" is figurative, with the metaphor comparing night and a bat. "Night is over" says the same thing without figurative language. No real bat is or has been on the scene, but night is like a bat because it is dark.</w:t>
      </w:r>
    </w:p>
    <w:p>
      <w:pPr>
        <w:pStyle w:val="NormalWeb"/>
        <w:numPr>
          <w:ilvl w:val="0"/>
          <w:numId w:val="1"/>
        </w:numPr>
        <w:spacing w:before="0" w:after="280"/>
        <w:rPr/>
      </w:pPr>
      <w:r>
        <w:rPr>
          <w:b/>
        </w:rPr>
        <w:t>Imagery The images of a literary work; the sensory details of a work; the figurative language of a work.</w:t>
      </w:r>
      <w:r>
        <w:rPr/>
        <w:t xml:space="preserve"> Imagery has several definitions, but the two that are paramount are the visual, auditory, or tactile images evoked by the words of a literary work or the images that figurative language evokes. When an AP question asks you to discuss the images or imagery of a work, you should look especially carefully at the sensory details and the metaphors and similes of a passage. Some diction (word choice) is also imagery, but not all diction evokes sensory responses.</w:t>
      </w:r>
    </w:p>
    <w:p>
      <w:pPr>
        <w:pStyle w:val="NormalWeb"/>
        <w:numPr>
          <w:ilvl w:val="0"/>
          <w:numId w:val="1"/>
        </w:numPr>
        <w:spacing w:before="0" w:after="280"/>
        <w:rPr/>
      </w:pPr>
      <w:r>
        <w:rPr>
          <w:b/>
        </w:rPr>
        <w:t>Irony A figure of speech in which intent and actual meaning differ, characteristically praise for blame or blame</w:t>
      </w:r>
      <w:r>
        <w:rPr/>
        <w:t xml:space="preserve"> for praise; a pattern of words that turns away from direct statement of its own obvious meaning. The term irony implies a discrepancy. In </w:t>
      </w:r>
      <w:r>
        <w:rPr>
          <w:i/>
          <w:iCs/>
        </w:rPr>
        <w:t>verbal irony</w:t>
      </w:r>
      <w:r>
        <w:rPr/>
        <w:t xml:space="preserve"> (saying the opposite of what one means), the discrepancy is between statement and meaning. Sometimes, irony may simply understate, as in "Men have died from time to time…" When Mr. Bennet, who loathes Wickham, says he is perhaps his "favorite" son-in-law, he is using irony.</w:t>
      </w:r>
    </w:p>
    <w:p>
      <w:pPr>
        <w:pStyle w:val="NormalWeb"/>
        <w:numPr>
          <w:ilvl w:val="0"/>
          <w:numId w:val="1"/>
        </w:numPr>
        <w:spacing w:before="0" w:after="280"/>
        <w:rPr/>
      </w:pPr>
      <w:r>
        <w:rPr>
          <w:b/>
        </w:rPr>
        <w:t>Metaphor A figurative use of language in which a comparison is expressed without the use of a comparative</w:t>
      </w:r>
      <w:r>
        <w:rPr/>
        <w:t xml:space="preserve"> term like "as," "like," or "than." A simile would say, "night is like a black bat"; a metaphor would say, "the black bat night." When Romeo says, "It is the east, and Juliet is the sun," his metaphors compare her window to the east and Juliet to the sun.</w:t>
      </w:r>
    </w:p>
    <w:p>
      <w:pPr>
        <w:pStyle w:val="NormalWeb"/>
        <w:numPr>
          <w:ilvl w:val="0"/>
          <w:numId w:val="1"/>
        </w:numPr>
        <w:spacing w:before="0" w:after="280"/>
        <w:rPr/>
      </w:pPr>
      <w:r>
        <w:rPr>
          <w:b/>
        </w:rPr>
        <w:t>Narrative techniques The methods involved in telling a story; the procedures used by a writer of stories or</w:t>
      </w:r>
      <w:r>
        <w:rPr/>
        <w:t xml:space="preserve"> accounts. Narrative techniques is a general term (like "devices," or "resources of language") which asks you to discuss the procedures used in the telling of a story. Examples of the techniques you might use are point of view, manipulation of time, dialogue, or interior monologue.</w:t>
      </w:r>
    </w:p>
    <w:p>
      <w:pPr>
        <w:pStyle w:val="NormalWeb"/>
        <w:numPr>
          <w:ilvl w:val="0"/>
          <w:numId w:val="1"/>
        </w:numPr>
        <w:spacing w:before="0" w:after="280"/>
        <w:rPr/>
      </w:pPr>
      <w:r>
        <w:rPr>
          <w:b/>
        </w:rPr>
        <w:t xml:space="preserve">Omniscient point of view The vantage point of a story in which the narrator can know, see, and report </w:t>
      </w:r>
      <w:r>
        <w:rPr/>
        <w:t>whatever he or she chooses. The narrator is free to describe the thoughts of any of the characters, to skip about in time or place, or to speak directly to the reader. Most of the novels of Austen, Dickens, or Hardy employ the omniscient point of view.</w:t>
      </w:r>
    </w:p>
    <w:p>
      <w:pPr>
        <w:pStyle w:val="NormalWeb"/>
        <w:numPr>
          <w:ilvl w:val="0"/>
          <w:numId w:val="1"/>
        </w:numPr>
        <w:spacing w:before="0" w:after="280"/>
        <w:rPr/>
      </w:pPr>
      <w:r>
        <w:rPr>
          <w:b/>
        </w:rPr>
        <w:t>Point of view Any of several possible vantage points from which a story is told. The point of view may be</w:t>
      </w:r>
      <w:r>
        <w:rPr/>
        <w:t xml:space="preserve"> omniscient, limited to that of a single character, or limited to that of several characters. And there are other possibilities. The teller may use the first person (as in Great Expectations or Wuthering Heights) or the third person (as in The Mayor of Casterbridge or A tale of Two Cities). Faulkner's As I Lay Dying uses the point of view of all of the members of the Bundren family and others as well in the first person, while in Wuthering Heights, Mr. Lockwood tells us the story that Nelly Dean tells him, a first-person narration reported by a second first-person narrator.</w:t>
      </w:r>
    </w:p>
    <w:p>
      <w:pPr>
        <w:pStyle w:val="NormalWeb"/>
        <w:numPr>
          <w:ilvl w:val="0"/>
          <w:numId w:val="1"/>
        </w:numPr>
        <w:spacing w:before="0" w:after="280"/>
        <w:rPr/>
      </w:pPr>
      <w:r>
        <w:rPr>
          <w:b/>
        </w:rPr>
        <w:t>Resources of language A general phrase for the linguistic devices of techniques that a writer can use. A question</w:t>
      </w:r>
      <w:r>
        <w:rPr/>
        <w:t xml:space="preserve"> calling for the "resources of language" invites a student to discuss the style and rhetoric of a passage. Such topics as diction, syntax, figurative language, and imagery are all examples of resources of language.</w:t>
      </w:r>
    </w:p>
    <w:p>
      <w:pPr>
        <w:pStyle w:val="NormalWeb"/>
        <w:numPr>
          <w:ilvl w:val="0"/>
          <w:numId w:val="1"/>
        </w:numPr>
        <w:spacing w:before="0" w:after="280"/>
        <w:rPr/>
      </w:pPr>
      <w:r>
        <w:rPr>
          <w:b/>
        </w:rPr>
        <w:t>Rhetorical techniques The devices used in effective or persuasive language. The number of rhetorical</w:t>
      </w:r>
      <w:r>
        <w:rPr/>
        <w:t xml:space="preserve"> techniques, like that of the resources of language, is long and runs from apostrophe to zeugma. The more common examples include devices like contrast, repetitions, paradox, understatement, sarcasm, and rhetorical question.</w:t>
      </w:r>
    </w:p>
    <w:p>
      <w:pPr>
        <w:pStyle w:val="NormalWeb"/>
        <w:numPr>
          <w:ilvl w:val="0"/>
          <w:numId w:val="1"/>
        </w:numPr>
        <w:spacing w:before="0" w:after="280"/>
        <w:rPr/>
      </w:pPr>
      <w:r>
        <w:rPr>
          <w:b/>
        </w:rPr>
        <w:t xml:space="preserve">Satire Writing that seeks to arouse a reader's disapproval of an object by ridicule. Satire is usually </w:t>
      </w:r>
      <w:r>
        <w:rPr/>
        <w:t>comedy that exposes errors with an eye to correct vice and folly. A classical form, satire is found in the verse of Alexander Pope or Samuel Johnson, the plays of Ben Jonson or Bernard Shaw, and the novels of Charles Dickens, Mark Twain, or Joseph Heller.</w:t>
      </w:r>
    </w:p>
    <w:p>
      <w:pPr>
        <w:pStyle w:val="NormalWeb"/>
        <w:numPr>
          <w:ilvl w:val="0"/>
          <w:numId w:val="1"/>
        </w:numPr>
        <w:spacing w:before="0" w:after="280"/>
        <w:rPr/>
      </w:pPr>
      <w:r>
        <w:rPr>
          <w:b/>
        </w:rPr>
        <w:t xml:space="preserve">Setting The background to a story; the physical location of a play, story, or novel. The setting of a </w:t>
      </w:r>
      <w:r>
        <w:rPr/>
        <w:t xml:space="preserve">narrative will normally involve both time and place. The setting of </w:t>
      </w:r>
      <w:r>
        <w:rPr>
          <w:i/>
          <w:iCs/>
        </w:rPr>
        <w:t>A Tale of Two Cities</w:t>
      </w:r>
      <w:r>
        <w:rPr/>
        <w:t xml:space="preserve"> is London and Paris at the time of the French Revolution, but the setting of </w:t>
      </w:r>
      <w:r>
        <w:rPr>
          <w:i/>
          <w:iCs/>
        </w:rPr>
        <w:t>Waiting for Godot</w:t>
      </w:r>
      <w:r>
        <w:rPr/>
        <w:t xml:space="preserve"> is impossible to pin down specifically.</w:t>
      </w:r>
    </w:p>
    <w:p>
      <w:pPr>
        <w:pStyle w:val="NormalWeb"/>
        <w:numPr>
          <w:ilvl w:val="0"/>
          <w:numId w:val="1"/>
        </w:numPr>
        <w:spacing w:before="0" w:after="280"/>
        <w:rPr/>
      </w:pPr>
      <w:r>
        <w:rPr>
          <w:b/>
        </w:rPr>
        <w:t xml:space="preserve">Simile A directly expressed comparison; a figure of speech comparing two objects, usually with "like," </w:t>
      </w:r>
      <w:r>
        <w:rPr/>
        <w:t xml:space="preserve">"as," or "than." It is easier to recognize a simile than a metaphor because the comparison is explicit: my love is like a fever; my love is deeper than a well; my love is as dead as a doornail. The plural of "simile" is "similes" </w:t>
      </w:r>
      <w:r>
        <w:rPr>
          <w:i/>
          <w:iCs/>
        </w:rPr>
        <w:t xml:space="preserve">not </w:t>
      </w:r>
      <w:r>
        <w:rPr/>
        <w:t>"similies."</w:t>
      </w:r>
    </w:p>
    <w:p>
      <w:pPr>
        <w:pStyle w:val="NormalWeb"/>
        <w:numPr>
          <w:ilvl w:val="0"/>
          <w:numId w:val="1"/>
        </w:numPr>
        <w:spacing w:before="0" w:after="280"/>
        <w:rPr/>
      </w:pPr>
      <w:r>
        <w:rPr>
          <w:b/>
        </w:rPr>
        <w:t xml:space="preserve">Strategy (or rhetorical strategy) The management of language for a specific effect. The strategy or </w:t>
      </w:r>
      <w:r>
        <w:rPr/>
        <w:t xml:space="preserve">rhetorical strategy of a poem is the planned placing of elements to achieve an effect. For example, Shakespeare's sonnet 29, "When, in disgrace with fortune and men's eyes," spends the first nine lines describing the speaker's discontent., then three describing the happiness the thought of the loved-one brings, all in a single sentence. The effect of this contrast is to intensify the feelings of relief and joy in lines 10-12. The rhetorical strategy of most love poems is deployed to convince the loved-one to return the speaker's love. By appealing to the loved-one's sympathy ("If you don't return my love, my heart will break."), or by flattery ("How could I not love someone as beautiful as you?"), or by threat ("When you're old, you'll be sorry you refused me."), the lover attempts to persuade the loved-one to love in return. </w:t>
      </w:r>
    </w:p>
    <w:p>
      <w:pPr>
        <w:pStyle w:val="NormalWeb"/>
        <w:numPr>
          <w:ilvl w:val="0"/>
          <w:numId w:val="1"/>
        </w:numPr>
        <w:spacing w:before="0" w:after="280"/>
        <w:rPr/>
      </w:pPr>
      <w:r>
        <w:rPr>
          <w:b/>
        </w:rPr>
        <w:t xml:space="preserve">Structure The arrangement of materials within a work; the relationship of the parts of a work to the </w:t>
      </w:r>
      <w:r>
        <w:rPr/>
        <w:t xml:space="preserve">whole; the logical divisions of a work. The most common principles of structure are series (A, B, C, D, E), contrast (A vs. B, C vs. D, E vs. A), and repetition (AA, BB, AB). The most common units of structure are--play: scene, act; novel: chapter; poem: line, stanza. </w:t>
      </w:r>
    </w:p>
    <w:p>
      <w:pPr>
        <w:pStyle w:val="NormalWeb"/>
        <w:numPr>
          <w:ilvl w:val="0"/>
          <w:numId w:val="1"/>
        </w:numPr>
        <w:spacing w:before="0" w:after="280"/>
        <w:rPr/>
      </w:pPr>
      <w:r>
        <w:rPr>
          <w:b/>
        </w:rPr>
        <w:t xml:space="preserve">Style The mode of expression in language; the characteristic manner of expression of an author. Many </w:t>
      </w:r>
      <w:r>
        <w:rPr/>
        <w:t>elements contribute to style, and if a question calls for a discussion of style or of "stylistic techniques," you can discuss diction, syntax, figurative language, imagery, selection of detail, sound effects, and tone, using the ones that are appropriate. Notice that there are several phrases used in the essay questions that invite you to choose among several possible topics: "devices of style," "narrative techniques," "rhetorical techniques," "stylistic techniques," and "resources of language" are all phrases that call for a consideration of more than one technique but do not specify what techniques you must discuss. Usually one of the two essay questions on a set passage will use one of these phrases, while the other question will specify the tasks by asking for "diction, imagery, and syntax" or a similar three or four topics.</w:t>
      </w:r>
    </w:p>
    <w:p>
      <w:pPr>
        <w:pStyle w:val="NormalWeb"/>
        <w:numPr>
          <w:ilvl w:val="0"/>
          <w:numId w:val="1"/>
        </w:numPr>
        <w:spacing w:before="0" w:after="280"/>
        <w:rPr/>
      </w:pPr>
      <w:r>
        <w:rPr>
          <w:b/>
        </w:rPr>
        <w:t xml:space="preserve">Symbol Something that is simultaneously itself and a sign of something else. Winter, darkness, and the </w:t>
      </w:r>
      <w:r>
        <w:rPr/>
        <w:t xml:space="preserve">cold are real things, but in literature they are also likely to be used as symbols of death. A paper lantern and a light bulb are real things, but in </w:t>
      </w:r>
      <w:r>
        <w:rPr>
          <w:i/>
          <w:iCs/>
        </w:rPr>
        <w:t>A Streetcar Named Desire</w:t>
      </w:r>
      <w:r>
        <w:rPr/>
        <w:t xml:space="preserve">, they are also symbols of Blanche's attempt to escape from reality and reality itself. Yorick's skull is a symbol of human mortality, and Melville's white whale is certainly a symbol, but exactly what it symbolizes has yet to be agreed upon. </w:t>
      </w:r>
    </w:p>
    <w:p>
      <w:pPr>
        <w:pStyle w:val="NormalWeb"/>
        <w:numPr>
          <w:ilvl w:val="0"/>
          <w:numId w:val="1"/>
        </w:numPr>
        <w:spacing w:before="0" w:after="280"/>
        <w:rPr/>
      </w:pPr>
      <w:r>
        <w:rPr>
          <w:b/>
        </w:rPr>
        <w:t xml:space="preserve">Syntax The structure of a sentence; the arrangement of words in a sentence. A discussion of syntax in </w:t>
      </w:r>
      <w:r>
        <w:rPr/>
        <w:t>your essay could include such considerations as the length or brevity of the sentences, the kinds of sentences (questions, exclamations, declarative sentences, rhetorical questions--or periodic or loose; simple, complex, or compound). Syntax is often an issue on the English language exam. It has also been used frequently in recent essay questions on the AP literature exams, since it is clear that many students are not prepared to write about syntax. Until this defect has been repaired, syntax questions will continue to appear regularly in both the multiple-choice and essay sections of the test.</w:t>
      </w:r>
    </w:p>
    <w:p>
      <w:pPr>
        <w:pStyle w:val="NormalWeb"/>
        <w:numPr>
          <w:ilvl w:val="0"/>
          <w:numId w:val="1"/>
        </w:numPr>
        <w:spacing w:before="0" w:after="280"/>
        <w:rPr/>
      </w:pPr>
      <w:r>
        <w:rPr>
          <w:b/>
        </w:rPr>
        <w:t xml:space="preserve">Theme The main thought expressed by a work. Essay questions may ask for the discussion of the theme </w:t>
      </w:r>
      <w:r>
        <w:rPr/>
        <w:t xml:space="preserve">or themes of a work or may use the words "meaning" or "meanings." The open question frequently asks you to relate a discussion on one subject to a "meaning of the work as a whole." When preparing the novels and plays you might use on the open question, be sure to consider what theme or themes you would write about if you are asked to talk about a "meaning of the work." The question is much harder to answer for some works than others. It is difficult to say what the meaning of </w:t>
      </w:r>
      <w:r>
        <w:rPr>
          <w:i/>
          <w:iCs/>
        </w:rPr>
        <w:t>Hamlet, Wuthering Heights,</w:t>
      </w:r>
      <w:r>
        <w:rPr/>
        <w:t xml:space="preserve"> or </w:t>
      </w:r>
      <w:r>
        <w:rPr>
          <w:i/>
          <w:iCs/>
        </w:rPr>
        <w:t>Waiting for Godot</w:t>
      </w:r>
      <w:r>
        <w:rPr/>
        <w:t xml:space="preserve">; it is less difficult, however, to define a theme in works like </w:t>
      </w:r>
      <w:r>
        <w:rPr>
          <w:i/>
          <w:iCs/>
        </w:rPr>
        <w:t>Brave New World</w:t>
      </w:r>
      <w:r>
        <w:rPr/>
        <w:t xml:space="preserve"> or </w:t>
      </w:r>
      <w:r>
        <w:rPr>
          <w:i/>
          <w:iCs/>
        </w:rPr>
        <w:t>Animal Farm</w:t>
      </w:r>
      <w:r>
        <w:rPr/>
        <w:t>.</w:t>
      </w:r>
    </w:p>
    <w:p>
      <w:pPr>
        <w:pStyle w:val="NormalWeb"/>
        <w:numPr>
          <w:ilvl w:val="0"/>
          <w:numId w:val="1"/>
        </w:numPr>
        <w:spacing w:before="0" w:after="280"/>
        <w:rPr/>
      </w:pPr>
      <w:r>
        <w:rPr>
          <w:b/>
        </w:rPr>
        <w:t xml:space="preserve">Tone The manner in which an author expresses his or her attitude; the intonation of the voice that </w:t>
      </w:r>
      <w:r>
        <w:rPr/>
        <w:t>expresses meaning. Tone is described by adjectives, and the possibilities are early endless. Often a single adjective will not be enough, and tone may change from chapter to chapter or even line to line. Tone is the result of allusion, diction, figurative language, imagery, irony, symbol, syntax, and style to cite only the relevant words on this list. In the Wordsworth passage on the 1992 exam, the tone moves from quiet to apprehensive to confident to exuberant to terrified to panicked to uncertain to restive in only twenty-five line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6:00:00Z</dcterms:created>
  <dc:creator>ASD</dc:creator>
  <dc:description/>
  <cp:keywords/>
  <dc:language>en-US</dc:language>
  <cp:lastModifiedBy>ASD</cp:lastModifiedBy>
  <dcterms:modified xsi:type="dcterms:W3CDTF">2009-02-24T14:57:00Z</dcterms:modified>
  <cp:revision>4</cp:revision>
  <dc:subject/>
  <dc:title>TERMS USED IN ESSAY INSTRUCTIONS</dc:title>
</cp:coreProperties>
</file>